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船舶国籍登记（县级权限）—注销</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9003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船舶国籍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船舶国籍登记（县级权限）【</w:t>
      </w:r>
      <w:r>
        <w:rPr>
          <w:rFonts w:eastAsia="方正仿宋_GBK" w:cs="方正仿宋_GBK" w:ascii="方正仿宋_GBK" w:hAnsi="方正仿宋_GBK"/>
          <w:strike w:val="false"/>
          <w:dstrike w:val="false"/>
          <w:color w:val="000000"/>
          <w:sz w:val="28"/>
          <w:szCs w:val="28"/>
          <w:lang w:val="en-US"/>
        </w:rPr>
        <w:t>000120369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船舶国籍登记（县级权限）—注销</w:t>
      </w:r>
      <w:r>
        <w:rPr>
          <w:rFonts w:eastAsia="方正仿宋_GBK" w:cs="方正仿宋_GBK" w:ascii="方正仿宋_GBK" w:hAnsi="方正仿宋_GBK"/>
          <w:strike w:val="false"/>
          <w:dstrike w:val="false"/>
          <w:color w:val="000000"/>
          <w:sz w:val="28"/>
          <w:szCs w:val="28"/>
          <w:lang w:val="en-US" w:eastAsia="zh-CN"/>
        </w:rPr>
        <w:t>(000120369003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船舶登记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港水域交通安全管理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上交通安全法》第一百一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九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船舶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有下列情形之一的，渔业船舶所有人应当向登记机关申请办理渔业船舶所有权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权转移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灭失或失踪满六个月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拆解或销毁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自行终止渔业生产活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渔业船舶有下列情形之一的，渔业船舶所有人应当向登记机关申请办理渔业船舶所有权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权转移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灭失或失踪满六个月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拆解或销毁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自行终止渔业生产活动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船舶注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止证明书（海洋渔船）或内陆渔业船舶证书注销证明（内陆渔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持证情况、渔船与证书是否相符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注销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人的户口簿或企业法人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权登记证书、国籍证书和航行签证簿。因证书灭失无法交回的，应当提交书面说明和在当地报纸上公告声明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捕捞渔船和捕捞辅助船的捕捞许可证注销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注销登记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船舶所有权转移的，提交渔业船舶买卖协议或所有权转移的其他法律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船舶灭失或失踪六个月以上的，提交有关渔港监督机构出具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船舶拆解或销毁的，提交有关渔业行政主管部门出具的渔业船舶拆解、销毁或处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船舶已办理抵押权登记或租赁登记的，提交相应登记注销证明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自行终止渔业生产活动的，提交不再从事渔业生产活动的书面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第一款渔业船舶所有人申请注销登记，应当填写渔业船舶注销登记申请表，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船舶所有人的户口簿或企业法人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船舶所有权登记证书、国籍证书和航行签证簿。因证书灭失无法交回的，应当提交书面说明和在当地报纸上公告声明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捕捞渔船和捕捞辅助船的捕捞许可证注销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注销登记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船舶所有权转移的，提交渔业船舶买卖协议或所有权转移的其他法律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船舶灭失或失踪六个月以上的，提交有关渔港监督机构出具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船舶拆解或销毁的，提交有关渔业行政主管部门出具的渔业船舶拆解、销毁或处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船舶已办理抵押权登记或租赁登记的，提交相应登记注销证明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自行终止渔业生产活动的，提交不再从事渔业生产活动的书面声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远洋渔业船舶登记由渔业船舶所有人向所在地省级登记机关申请办理。中央在京直属企业所属远洋渔业船舶登记由渔业船舶所有人向船舶所在地的省级登记机关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第一款渔业船舶所有人应当向户籍所在地或企业注册地的县级以上登记机关申请办理渔业船舶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登记机关应当将登记的事项、依据、条件、程序、期限以及需要提交的全部材料目录和申请书示范文本在办公场所进行公示。</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登记机关应当自受理申请之日起二十个工作日内作出是否准予渔业船舶登记的决定。不予登记的，书面通知当事人并说明理由。</w:t>
      </w:r>
    </w:p>
    <w:p>
      <w:pPr>
        <w:pStyle w:val="Normal"/>
        <w:numPr>
          <w:ilvl w:val="0"/>
          <w:numId w:val="0"/>
        </w:numPr>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船舶注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止证明书（海洋渔船）或内陆渔业船舶证书注销证明（内陆渔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1T11:23: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